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fth Grade Scott Foresman Reading Street Unit 3 by Kristi Waltke Websi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44135</wp:posOffset>
                </wp:positionH>
                <wp:positionV relativeFrom="paragraph">
                  <wp:posOffset>452755</wp:posOffset>
                </wp:positionV>
                <wp:extent cx="4366260" cy="191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260" cy="191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404"/>
                              <w:gridCol w:w="1620"/>
                              <w:gridCol w:w="1224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ings for the King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eonardo’s Hors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he Dinosaurs of Waterhouse Hawkin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halia Jacks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pecial Effects in Film and Televi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ository Nonfi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thor’s Purpose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in Ide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ct and Opinion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in Ide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phic Sour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ry Structure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mmariz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dic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phic Organizer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or Knowled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8pt;height:150.4pt;mso-wrap-distance-left:9pt;mso-wrap-distance-right:9pt;mso-wrap-distance-top:0pt;mso-wrap-distance-bottom:0pt;margin-top:35.6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68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404"/>
                        <w:gridCol w:w="1620"/>
                        <w:gridCol w:w="1224"/>
                        <w:gridCol w:w="144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ings for the King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eonardo’s Hors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he Dinosaurs of Waterhouse Hawkin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halia Jacks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pecial Effects in Film and Televi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y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ograph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ography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ository Nonfic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ository Nonfi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thor’s Purpose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in Ide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ct and Opinion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in Ide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phic Sour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ry Structure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mmariz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dict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phic Organizer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or Knowled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Story Information</w:t>
      </w:r>
    </w:p>
    <w:p>
      <w:pPr>
        <w:pStyle w:val="Normal"/>
        <w:rPr/>
      </w:pPr>
      <w:r>
        <w:rPr>
          <w:b/>
        </w:rPr>
        <w:t>Spelling W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434340</wp:posOffset>
                </wp:positionH>
                <wp:positionV relativeFrom="paragraph">
                  <wp:posOffset>29210</wp:posOffset>
                </wp:positionV>
                <wp:extent cx="4570095" cy="4676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095" cy="467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5"/>
                              <w:gridCol w:w="1553"/>
                              <w:gridCol w:w="1440"/>
                              <w:gridCol w:w="1450"/>
                              <w:gridCol w:w="1499"/>
                            </w:tblGrid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ewel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terproof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cus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cov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ingdom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aspo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en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lleg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fr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asolin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sshopp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scl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rror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comfort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ctory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mesic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lor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cou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arag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refoo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edg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mitte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advant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opical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rthous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ournal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llect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fortun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jamas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rthquak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ienc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ssissippi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famili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stimat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wboa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hedul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mediat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abil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morrow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rapboo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igantic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mand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comf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midity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ntrysid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ppreciat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odor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ghtweigh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pan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nounc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employ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lleti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shhoo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cellent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ssess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fl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rnival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otligh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claim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nnesse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belie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llustrat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lindfol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scinat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allop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predict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egant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irlpoo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inger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ponent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appr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ensus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blespo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holar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rricad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appo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rrific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eenhous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ent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occoli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pleas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elebrat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stcar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dg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complish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hydra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erat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mmingbir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mudg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lowanc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qualif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elery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mbtac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hooner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ucchini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decid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ehearsal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ledgehamm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extraordinary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ilhouett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nnecess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alamander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brokenhear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reminisc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millionair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isobed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rominent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chalkboar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cknowledg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ilemma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ehumidif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ignificant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traightforwar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prejudic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embarrassment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isinfect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arakeet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granddaught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llergic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compassionat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isenchan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5pt;height:368.2pt;mso-wrap-distance-left:9pt;mso-wrap-distance-right:9pt;mso-wrap-distance-top:0pt;mso-wrap-distance-bottom:0pt;margin-top:2.3pt;mso-position-vertical-relative:text;margin-left:-34.2pt;mso-position-horizontal-relative:margin">
                <v:fill opacity="0f"/>
                <v:textbox inset="0in,0in,0in,0in">
                  <w:txbxContent>
                    <w:tbl>
                      <w:tblPr>
                        <w:tblW w:w="71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5"/>
                        <w:gridCol w:w="1553"/>
                        <w:gridCol w:w="1440"/>
                        <w:gridCol w:w="1450"/>
                        <w:gridCol w:w="1499"/>
                      </w:tblGrid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ewel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terproof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cus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cov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ingdom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spo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en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lleg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fr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asolin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sshopp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scl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rror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comfort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ctory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mesic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lor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cour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arag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refoo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edg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itte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advant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opical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rthous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ournal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llect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fortun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jamas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rthquak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ienc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sissippi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famili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stimat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wboa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hedul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mediat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abil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morrow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rapboo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igantic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and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comf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midity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ntrysid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preciat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odor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ghtweigh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pan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nounc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employ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lleti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shhoo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cellent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ssess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fl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rnival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otligh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claim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nnesse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belie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llustrat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lindfol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scinat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allop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predict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egant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irlpoo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inger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ponent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appr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nsus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ablespo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holar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rricad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appo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rific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eenhous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ent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occoli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pleas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lebrat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stcar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dg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complish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hydra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mmingbir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mudg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lowanc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qualif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lery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mbtac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hooner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ucchini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decid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ehearsal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ledgehamm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extraordinary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ilhouett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nnecess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alamander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brokenheart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reminisc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millionair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isobed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rominent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halkboar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cknowledg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ilemma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ehumidif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ignificant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traightforwar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rejudic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embarrassment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isinfect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arakeet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granddaught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llergic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ompassionat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isenchan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Vocabulary Words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281295</wp:posOffset>
                </wp:positionH>
                <wp:positionV relativeFrom="paragraph">
                  <wp:posOffset>69215</wp:posOffset>
                </wp:positionV>
                <wp:extent cx="4279900" cy="20104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60"/>
                              <w:gridCol w:w="1440"/>
                              <w:gridCol w:w="1440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miringl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rec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ppreciate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ckgro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mi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rchitec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undation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rber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ndsca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oundre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onz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l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oir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ia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jec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n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ccas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leased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histor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thles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ress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or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ligious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ssemb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shion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i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lavery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ds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ksho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enager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ilosoph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iv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158.3pt;mso-wrap-distance-left:9pt;mso-wrap-distance-right:9pt;mso-wrap-distance-top:0pt;mso-wrap-distance-bottom:0pt;margin-top:5.45pt;mso-position-vertical-relative:text;margin-left:415.85pt;mso-position-horizontal-relative:page">
                <v:fill opacity="0f"/>
                <v:textbox inset="0in,0in,0in,0in">
                  <w:txbxContent>
                    <w:tbl>
                      <w:tblPr>
                        <w:tblW w:w="6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260"/>
                        <w:gridCol w:w="1440"/>
                        <w:gridCol w:w="1440"/>
                        <w:gridCol w:w="1304"/>
                      </w:tblGrid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miringl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rect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preciate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ckgrou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mi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chitec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undation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rber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ndsca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oundre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onz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l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oir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ia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jec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nn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ccas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leased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histor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thles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ress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or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ligious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ssembl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shion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i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lavery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ds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kshop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enager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ilosoph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v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2:00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8:00Z</dcterms:modified>
  <cp:revision>17</cp:revision>
  <dc:subject/>
  <dc:title>First Grade</dc:title>
</cp:coreProperties>
</file>